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me GOLDI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S-WINDOWS ab Vers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kopieren Sie die Datei GOLDIE.SCR in Ihr Windows 3.1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tarten Sie Windows. In der SYSTEMSTEUERUNG gibt es einen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DESKTOP, den Sie bitte anw�hlen. Es erscheint nun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Namen DESKTOP und in der Rubrik "Bildschirmschoner"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neben den mitgelieferten ScreenSavern den Saver "GOLDIE"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en Saver mit TEST ausprobieren oder gleich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as Programm mit OK ver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